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1pt" filled="f" o:ole="">
            <v:imagedata r:id="rId3" o:title=""/>
          </v:shape>
          <o:OLEObject Type="Embed" ProgID="" ShapeID="ole_rId2" DrawAspect="Content" ObjectID="_346402803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65"/>
        <w:gridCol w:w="1919"/>
        <w:gridCol w:w="3733"/>
        <w:gridCol w:w="2786"/>
      </w:tblGrid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纳税识别号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所属主管税务机关（全称）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纳税识别号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股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交易的支付总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同一控制下且不需要支付对价的合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税前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弥补的亏损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净资产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至合并业务发生当年年末国家发行的最长期限的国债利率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由合并企业弥补的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亏损的限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资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产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负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负债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确认的资产损失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期确认的收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有关项目所得优惠的剩余期限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至              年</w:t>
            </w:r>
          </w:p>
        </w:tc>
      </w:tr>
      <w:tr>
        <w:trPr>
          <w:trHeight w:val="506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取得股权和其他资产情况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东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1688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  <w:tr>
        <w:trPr>
          <w:trHeight w:val="402" w:hRule="atLeast"/>
        </w:trPr>
        <w:tc>
          <w:tcPr>
            <w:tcW w:w="132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人：      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合并企业名称，吸收合并为合并后存续的企业，新设合并为新设企业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被合并企业为两家以上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.</w:t>
      </w:r>
      <w:r>
        <w:rPr>
          <w:rFonts w:ascii="宋体;SimSun" w:hAnsi="宋体;SimSun" w:cs="宋体;SimSun"/>
          <w:b w:val="false"/>
        </w:rPr>
        <w:t>若企业合并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一式两份。合并企业（被合并企业、被合并企业股东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9:00Z</dcterms:created>
  <dc:creator>微软用户</dc:creator>
  <dc:description/>
  <cp:keywords/>
  <dc:language>en-US</dc:language>
  <cp:lastModifiedBy>admin</cp:lastModifiedBy>
  <dcterms:modified xsi:type="dcterms:W3CDTF">2015-12-17T07:29:00Z</dcterms:modified>
  <cp:revision>7</cp:revision>
  <dc:subject/>
  <dc:title/>
</cp:coreProperties>
</file>